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Cs w:val="18"/>
          <w:lang w:val="ru-RU"/>
        </w:rPr>
        <w:t>_____________________________</w:t>
      </w:r>
      <w:r>
        <w:rPr>
          <w:sz w:val="20"/>
          <w:lang w:val="ru-RU"/>
        </w:rPr>
        <w:t>◄►</w:t>
      </w:r>
      <w:r>
        <w:rPr>
          <w:rFonts w:cs="Arial" w:ascii="Arial" w:hAnsi="Arial"/>
          <w:szCs w:val="18"/>
          <w:lang w:val="ru-RU"/>
        </w:rPr>
        <w:t>_____________________________</w:t>
      </w:r>
    </w:p>
    <w:p>
      <w:pPr>
        <w:pStyle w:val="Heading2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0"/>
          <w:szCs w:val="18"/>
          <w:lang w:val="ru-RU"/>
        </w:rPr>
      </w:pPr>
      <w:r>
        <w:rPr>
          <w:rFonts w:cs="Arial" w:ascii="Arial" w:hAnsi="Arial"/>
          <w:sz w:val="20"/>
          <w:szCs w:val="18"/>
          <w:lang w:val="ru-RU"/>
        </w:rPr>
      </w:r>
    </w:p>
    <w:p>
      <w:pPr>
        <w:pStyle w:val="Heading2"/>
        <w:tabs>
          <w:tab w:val="clear" w:pos="720"/>
          <w:tab w:val="left" w:pos="0" w:leader="none"/>
        </w:tabs>
        <w:jc w:val="center"/>
        <w:rPr>
          <w:rFonts w:ascii="Arial" w:hAnsi="Arial" w:cs="Arial"/>
          <w:szCs w:val="18"/>
          <w:lang w:val="ru-RU"/>
        </w:rPr>
      </w:pPr>
      <w:r>
        <w:rPr>
          <w:rFonts w:cs="Arial" w:ascii="Arial" w:hAnsi="Arial"/>
          <w:szCs w:val="18"/>
          <w:lang w:val="ru-RU"/>
        </w:rPr>
        <w:t xml:space="preserve">ВОПРОСЫ ПО КУРСУ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зачет/экзамен)</w:t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</w:rPr>
        <w:t>Автоматика. Краткая историческая справк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вые уровни автоматизации управления производств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</w:rPr>
        <w:t>Особенности современных уровней автоматизации управления производством соответствующих АСУТП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</w:rPr>
        <w:t>Особенности современных уровней автоматизации управления производством соответствующих АСУП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общенная структура АСДУ инженерными системами зданий и ее основной состав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значение основных уровней АСДУ инженерными системами зданий и типы локальных сетей на ее различных уровнях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новные понятия в технической кибернетике. Особенности блок-схем систем автоматизаци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ункциональная схема автоматизации объекта управления. Основные понятия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руктурная схема системы автоматизации. Основные понят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</w:rPr>
        <w:t>Классификация автоматических систем регулир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</w:rPr>
        <w:t>Классификация элементов систем автоматического контроля и управления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равнения динамики и статики элементов и систем автоматизаци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тоды решения дифференциальных уравнений. Преобразование Лапласа и его основные свойств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тоды решения дифференциальных уравнений. Обратное преобразование Лапласа и формула Хевисайд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нализ переходного процесса на примере датчика температуры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иповые входные сигналы для анализа динамических свойств элементов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ременные характеристики элементов автоматизаци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Частотные характеристики элементов автоматизации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нятие передаточной функции. Таблица типовых звеньев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ры математических моделей элементов систем автоматизаци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инамические характеристики усилительного звен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инамические характеристики интегрирующего звен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инамические характеристики дифференцирующего звен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инамические характеристики апериодического зве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</w:rPr>
        <w:t>Преобразование структурных схем систем автоматизации (последовательное, параллельное и встречно-параллельное соединение звеньев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новные законы управления и идеальные регуляторы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порциональный закон регулирования и идеальный П-регулятор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обенности пропорционально-интегрального закона регулирования и идеальный ПИ-регулятор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</w:rPr>
        <w:t>Основные понятия об устойчивости механических систем и систем автоматизаци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нятие устойчивости по Ляпунову для линейных систем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атчики и измерительные приборы. Основные понятия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атчики и приборы для измерения температуры, их классификация и принцип действия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рмопреобразователи сопротивлений. Принцип действия и особенности их характеристик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рмоэлектрические преобразователи. Принцип действия и особенности их характеристик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атчики и приборы для измерения давления, их классификация и особен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</w:rPr>
        <w:t>Тензорезисторные датчики давления. Устройство, принцип действия и их особенност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атчики и приборы для измерения расхода жидкости и газа, их классификация и принцип действ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</w:rPr>
        <w:t>Расходомеры переменного перепада давления и электромагнитные. Устройство и принцип действия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обенности измерительных комплексов для учета газа на примере СГ-ЭК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зел учета теплопотребления. Состав теплосчетчика и его функциональная схе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</w:rPr>
        <w:t xml:space="preserve">Узел учета теплопотребления (УУТ). Особенности теплосчетчиков с учетом их выбора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обенности УУТ для зависимых и независимых схем присоединения систем отопления к тепловым сетям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обенности приборов для энергетического обследования централизованных систем теплоснабжении здания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боры для энергетического обследования систем вентиляции и кондиционир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</w:rPr>
        <w:t>Особенности приборов для энергетического обследования инженерных систем зд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</w:rPr>
        <w:t>Усилительно-преобразовательные элементы. Основные понятия, их классификация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ерационные усилители, назначение и особенности их основных схем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олнительные механизмы. Основные понятия, их классификация, особенности пневмо- гидроцилиндров и мембранных ИМ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обенности управления электродвигателем постоянного тока с независимым возбуждением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лектронные регуляторы (контроллеры), их классификация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пециализированные контроллеры </w:t>
      </w:r>
      <w:r>
        <w:rPr>
          <w:rFonts w:cs="Times New Roman" w:ascii="Times New Roman" w:hAnsi="Times New Roman"/>
          <w:color w:val="000000"/>
          <w:sz w:val="20"/>
        </w:rPr>
        <w:t xml:space="preserve">в системах теплоснабжения </w:t>
      </w:r>
      <w:r>
        <w:rPr>
          <w:rFonts w:cs="Times New Roman" w:ascii="Times New Roman" w:hAnsi="Times New Roman"/>
          <w:sz w:val="20"/>
        </w:rPr>
        <w:t>на примере ТРМ-32, их структу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Логические контроллеры в системах теплоснабжения </w:t>
      </w:r>
      <w:r>
        <w:rPr>
          <w:rFonts w:cs="Times New Roman" w:ascii="Times New Roman" w:hAnsi="Times New Roman"/>
          <w:sz w:val="20"/>
        </w:rPr>
        <w:t xml:space="preserve">на примере </w:t>
      </w:r>
      <w:r>
        <w:rPr>
          <w:rFonts w:cs="Times New Roman" w:ascii="Times New Roman" w:hAnsi="Times New Roman"/>
          <w:color w:val="000000"/>
          <w:sz w:val="20"/>
        </w:rPr>
        <w:t>контроллеров типа САУ-МП</w:t>
      </w:r>
      <w:r>
        <w:rPr>
          <w:rFonts w:cs="Times New Roman" w:ascii="Times New Roman" w:hAnsi="Times New Roman"/>
          <w:sz w:val="20"/>
        </w:rPr>
        <w:t>, их структур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новные приборы и оборудование автоматизированного ИТП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обенности локальной САР отопления при зависимом подключении систем отопления к тепловым сетям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обенности локальной САР горячего водоснабжения для открытой системы централизованного теплоснабжения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томатизированный ИТП. Особенности автоматизации системы отопления при независимом подключении систем отопления к тепловым сетям и с учетом ГВС от ЦТП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обенности функциональной схемы САР отопления при независимом подключении систем отопления к тепловым сетям на базе контроллера ТРМ3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</w:rPr>
        <w:t xml:space="preserve">Особенности функциональной схемы САР отопления при независимом подключении систем отопления к тепловым сетям на базе контроллера </w:t>
      </w:r>
      <w:r>
        <w:rPr>
          <w:rFonts w:cs="Times New Roman" w:ascii="Times New Roman" w:hAnsi="Times New Roman"/>
          <w:sz w:val="20"/>
          <w:lang w:val="en-US"/>
        </w:rPr>
        <w:t>ECL</w:t>
      </w:r>
      <w:r>
        <w:rPr>
          <w:rFonts w:cs="Times New Roman" w:ascii="Times New Roman" w:hAnsi="Times New Roman"/>
          <w:sz w:val="20"/>
        </w:rPr>
        <w:t>-300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лок-схема автоматизированного ИТП для закрытой системы централизованного теплоснабжения при независимом подключении систем отопления к тепловым сетям с учетом применения в системе ГВС регулятора температуры прямого действия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лок-схема автоматизированного ИТП для закрытой системы централизованного теплоснабжения при независимом подключении систем отопления к тепловым сетям с учетом применения в системе ГВС электронного регулятора температуры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лок-схемы автоматизированного ИТП при пофасадном регулировани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обенности автоматизации приточно-вентиляционной установки (ПВУ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обенности автоматизации кондиционеров с учетом ПВУ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истемы автоматизации процессов централизованного теплоснабжения зданий с учетом применения радиаторных терморегулятор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</w:rPr>
        <w:t>Особенности алгоритмического представления управления системой ГВС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обенности нижнего уровня автоматизированной системы диспетчерского управления с учетом централизованного теплоснабжения зданий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обенности среднего и верхнего уровня автоматизированной системы диспетчерского управления с учетом централизованного теплоснабжения зда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</w:rPr>
        <w:t>Основная структура автоматизированной системы диспетчерского управления с учетом централизованного теплоснабжения зданий.</w:t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type w:val="nextPage"/>
      <w:pgSz w:w="8391" w:h="11906"/>
      <w:pgMar w:left="397" w:right="1758" w:gutter="0" w:header="510" w:top="566" w:footer="0" w:bottom="1701"/>
      <w:pgNumType w:start="1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0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0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sz w:val="1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214" w:leader="none"/>
        <w:tab w:val="right" w:pos="9781" w:leader="none"/>
      </w:tabs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</w:rPr>
  </w:style>
  <w:style w:type="paragraph" w:styleId="2">
    <w:name w:val="Основной текст с отступом 2"/>
    <w:basedOn w:val="Normal"/>
    <w:qFormat/>
    <w:pPr>
      <w:ind w:firstLine="851"/>
    </w:pPr>
    <w:rPr>
      <w:rFonts w:ascii="Times New Roman" w:hAnsi="Times New Roman" w:cs="Times New Roman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i/>
      <w:sz w:val="1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0:18:00Z</dcterms:created>
  <dc:creator>Stepanov Aleksey</dc:creator>
  <dc:description/>
  <dc:language>en-US</dc:language>
  <cp:lastModifiedBy>pan</cp:lastModifiedBy>
  <cp:lastPrinted>2006-11-01T13:09:00Z</cp:lastPrinted>
  <dcterms:modified xsi:type="dcterms:W3CDTF">2006-12-01T15:50:00Z</dcterms:modified>
  <cp:revision>65</cp:revision>
  <dc:subject/>
  <dc:title>Белгородская государственная </dc:title>
</cp:coreProperties>
</file>